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апреля 2008 г. № 67-п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Ставропольского края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486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жведомственной рабочей группы по координации деятельности органов исполнительной власти Ставропольского края по реализации Федерального закона «О Фонде содействия реформированию жилищно-коммунального хозяй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шов 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л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авительства Ставропольского края, председатель межведомственной рабочей группы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 Серг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министр строительства, архитектуры и жилищно-коммунального хозяйства Ставропольского края, заместитель председателя межведомственной рабочей группы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чук Александ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временно исполняющий обязанности заместителя министра финансов Ставропольского края, заместитель председателя межведомственной рабочей группы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юкова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временно исполняющая обязанности заместителя министра строительства, архитектуры и жилищно-коммунального хозяйства Ставропольского края, секретарь межведомственной рабочей группы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рабочей группы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левская 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земельных отношений министерства имущественных отношений Ставропольского кра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а 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временно исполняющий обязанности заместителя министра экономического развития Ставропольского кра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марев Серг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ич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управления Ставропольского края по строительному и жилищному надзору </w:t>
            </w:r>
            <w:r>
              <w:rPr>
                <w:color w:val="000000"/>
                <w:sz w:val="28"/>
                <w:szCs w:val="28"/>
              </w:rPr>
              <w:t>– главный государственный жилищный инспектор Ставропольского края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нтова Елен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труда и социальной защиты населения Ставропольского кра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йловская Еле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исполняющая обязанности заместителя руководителя комитета городского хозяйства администрации города Ставрополя (по согласованию)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Гали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содействия реформированию жилищно-коммунального хозяйства министерства строительства, архитектуры и жилищно-коммунального хозяйства Ставропольского края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енко М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равового обеспечения министерства строительства, архитектуры и жилищно-коммунального хозяйства Ставропольского края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авительства Ставропольского края                                             Р.Я.Петраш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33:00Z</dcterms:created>
  <dc:creator>Галина</dc:creator>
  <dc:description/>
  <cp:keywords/>
  <dc:language>en-US</dc:language>
  <cp:lastModifiedBy>Филипович</cp:lastModifiedBy>
  <cp:lastPrinted>2014-11-05T10:24:00Z</cp:lastPrinted>
  <dcterms:modified xsi:type="dcterms:W3CDTF">2014-11-05T06:24:00Z</dcterms:modified>
  <cp:revision>100</cp:revision>
  <dc:subject/>
  <dc:title/>
</cp:coreProperties>
</file>